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唐泽良优秀党员材料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自</w:t>
      </w:r>
      <w:r>
        <w:rPr>
          <w:rFonts w:eastAsia="仿宋_GB2312" w:ascii="仿宋_GB2312" w:hAnsi="仿宋_GB2312"/>
          <w:sz w:val="32"/>
          <w:szCs w:val="32"/>
        </w:rPr>
        <w:t>1987</w:t>
      </w:r>
      <w:r>
        <w:rPr>
          <w:rFonts w:ascii="仿宋_GB2312" w:hAnsi="仿宋_GB2312" w:eastAsia="仿宋_GB2312"/>
          <w:sz w:val="32"/>
          <w:szCs w:val="32"/>
        </w:rPr>
        <w:t>年入党以来，能一直坚持自己的信念，努力学习党的各项方针政策，遵纪守法，不断提高思想理论水平，在平时的工作中，用党员的标准严格要求自己，力争成为一名优秀的共产党员，作为一名党员，始终履行党员义务，积极投身科学发展观学习实践活动和党的群众路线教育实践活动，始终保持共产党员的先进性。</w:t>
      </w:r>
    </w:p>
    <w:p>
      <w:pPr>
        <w:pStyle w:val="Normal"/>
        <w:spacing w:before="156" w:after="156"/>
        <w:ind w:firstLine="629"/>
        <w:rPr/>
      </w:pPr>
      <w:r>
        <w:rPr>
          <w:rFonts w:ascii="黑体;SimHei" w:hAnsi="黑体;SimHei" w:eastAsia="黑体;SimHei"/>
          <w:sz w:val="32"/>
          <w:szCs w:val="32"/>
        </w:rPr>
        <w:t>一、学习理论知识，明确政治方向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作为一名具有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年党龄的共产党员，能坚决拥护党的路线、方针和政策，在思想上和行动上与党中央保持一致，努力学习“三个代表”重要思想，认真践行科学发展观，理论联系实际，不断提高自身政治理论素质和业务工作能力，不断增强党性，坚持大局观念，勇于自我批评，团结关心同事与同事相处融洽，积极参加各项政治学习和政治活动。</w:t>
      </w:r>
    </w:p>
    <w:p>
      <w:pPr>
        <w:pStyle w:val="Normal"/>
        <w:spacing w:before="156" w:after="156"/>
        <w:ind w:firstLine="629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爱岗敬业，为断提升教育教学水平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sz w:val="32"/>
          <w:szCs w:val="32"/>
        </w:rPr>
        <w:t>担任本科生，体育教育专业、社会体育专业和公体课的教学任务。作为一名老教师，注重师德、教风严谨，一丝不苟的把教书育人贯穿于整个教学过程，在教学中，根据学科发展前沿及时调整教学，不断改进教学内容和教学方法，能认真制定教学计划，注重教学理论研究，认真备好每一次课和上好每一节课，积极参加各种教研教改活动，并经常听老师的课，从中吸取教学经验，取长补短，提高自己的教学业务水平，每节课都以最佳的精神状态，站在教坛，以和蔼、轻松、认真的形象去面对面学生，让学生掌握专业科学知识，在教学中，还注重以德为本，对学生进行思想品德教育，鼓励学生确立正确的学习态度，积极面对人生，使学生成为德才兼备的人才。近三年教学工作量每年平均在</w:t>
      </w:r>
      <w:r>
        <w:rPr>
          <w:rFonts w:eastAsia="仿宋_GB2312" w:ascii="仿宋_GB2312" w:hAnsi="仿宋_GB2312"/>
          <w:sz w:val="32"/>
          <w:szCs w:val="32"/>
        </w:rPr>
        <w:t>550</w:t>
      </w:r>
      <w:r>
        <w:rPr>
          <w:rFonts w:ascii="仿宋_GB2312" w:hAnsi="仿宋_GB2312" w:eastAsia="仿宋_GB2312"/>
          <w:sz w:val="32"/>
          <w:szCs w:val="32"/>
        </w:rPr>
        <w:t>学时以上，教学年度测评均在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分以上，居全院前几位，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被评为教学优良榜，教学工作深受学生的好评和爱戴。本期担任每周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节的专业课教学任务，在开学前，在家不慎摔倒，导致胸肋骨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根骨折，住院期间一直牵挂教学工作，由于住院治疗，将课</w:t>
      </w:r>
      <w:r>
        <w:rPr>
          <w:rFonts w:eastAsia="仿宋_GB2312" w:ascii="仿宋_GB2312" w:hAnsi="仿宋_GB2312"/>
          <w:sz w:val="32"/>
          <w:szCs w:val="32"/>
        </w:rPr>
        <w:t>1—16</w:t>
      </w:r>
      <w:r>
        <w:rPr>
          <w:rFonts w:ascii="仿宋_GB2312" w:hAnsi="仿宋_GB2312" w:eastAsia="仿宋_GB2312"/>
          <w:sz w:val="32"/>
          <w:szCs w:val="32"/>
        </w:rPr>
        <w:t>周调至</w:t>
      </w:r>
      <w:r>
        <w:rPr>
          <w:rFonts w:eastAsia="仿宋_GB2312" w:ascii="仿宋_GB2312" w:hAnsi="仿宋_GB2312"/>
          <w:sz w:val="32"/>
          <w:szCs w:val="32"/>
        </w:rPr>
        <w:t>3—18</w:t>
      </w:r>
      <w:r>
        <w:rPr>
          <w:rFonts w:ascii="仿宋_GB2312" w:hAnsi="仿宋_GB2312" w:eastAsia="仿宋_GB2312"/>
          <w:sz w:val="32"/>
          <w:szCs w:val="32"/>
        </w:rPr>
        <w:t>周，住院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天未康复就出院，第三周就上岗，伤处敷药，扎上护腰带，带伤走进课堂，在教学中仍一丝不苟，做好每一武术动作的示范教学，我清楚认识到体育教学的特殊性，身教重于言教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积极参加校工会的工作，为全校开展全民健身活动，在教职工中推广普及太极拳运动，从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—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担任校工会举办的第一期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多人的太极拳培训任务，我仍是带伤进行培训，教学效果良好，深受老师们的欢迎，目前第二期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—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）太极拳培训班正在进行之中。培训教学，负责认真，言传身教，得到工会的肯定，深受教职工的欢迎，这也是作为将要退休的老教师，老共产党员，对学校开展全民健身体育的一点滴贡献。 </w:t>
      </w:r>
    </w:p>
    <w:p>
      <w:pPr>
        <w:pStyle w:val="Normal"/>
        <w:spacing w:before="156" w:after="156"/>
        <w:ind w:firstLine="629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管理追求创新，工作注重细节</w:t>
      </w:r>
    </w:p>
    <w:p>
      <w:pPr>
        <w:pStyle w:val="Normal"/>
        <w:ind w:firstLine="630"/>
        <w:rPr/>
      </w:pPr>
      <w:r>
        <w:rPr>
          <w:rFonts w:eastAsia="仿宋_GB2312" w:ascii="仿宋_GB2312" w:hAnsi="仿宋_GB2312"/>
          <w:sz w:val="32"/>
          <w:szCs w:val="32"/>
        </w:rPr>
        <w:t>2003</w:t>
      </w:r>
      <w:r>
        <w:rPr>
          <w:rFonts w:ascii="仿宋_GB2312" w:hAnsi="仿宋_GB2312" w:eastAsia="仿宋_GB2312"/>
          <w:sz w:val="32"/>
          <w:szCs w:val="32"/>
        </w:rPr>
        <w:t>年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曾担任体育学院党委副书记，主管学生工作，在十年的学生工作管理中，结合体育专业特点，制定一系列的规章制度，注重与辅导员老师密切配合，深抓、严抓、细抓工作的每一环节，充分发挥学生党员、学生干部的作用，使体育学院的学生工作有条不紊，没发生任何重大事故和非正常死亡，确保了学院、学校的平安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后对工作需更严谨求实，勤奋刻苦，遵纪守法，发挥共产党员的先锋模范作用。泰戈尔说过，果实的事业是伟大的，花的事业是甜美的，叶的事业是平凡的，教师的事业就是叶的事业，我将不懈努力，加强学习，努力将这叶的事业做得更好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sz w:val="32"/>
          <w:szCs w:val="32"/>
        </w:rPr>
        <w:t>2015.5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202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13:00Z</dcterms:created>
  <dc:creator>微软用户</dc:creator>
  <dc:description/>
  <cp:keywords/>
  <dc:language>en-US</dc:language>
  <cp:lastModifiedBy>Administrator</cp:lastModifiedBy>
  <dcterms:modified xsi:type="dcterms:W3CDTF">2015-05-25T06:53:00Z</dcterms:modified>
  <cp:revision>9</cp:revision>
  <dc:subject/>
  <dc:title>唐泽良优秀党员材料</dc:title>
</cp:coreProperties>
</file>